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32"/>
          <w:szCs w:val="32"/>
        </w:rPr>
        <w:t>HÉVÍZ VÁROS POLGÁRMESTERE</w:t>
      </w:r>
    </w:p>
    <w:p>
      <w:pPr>
        <w:pStyle w:val="BasicParagraph"/>
        <w:spacing w:lineRule="auto" w:line="240"/>
        <w:rPr/>
      </w:pPr>
      <w:r>
        <w:rPr>
          <w:rFonts w:eastAsia="ScalaSans" w:cs="ScalaSans" w:ascii="ScalaSans" w:hAnsi="ScalaSans"/>
          <w:color w:val="000000"/>
          <w:spacing w:val="7"/>
          <w:sz w:val="32"/>
          <w:szCs w:val="32"/>
        </w:rPr>
        <w:t xml:space="preserve">                </w:t>
      </w:r>
      <w:r>
        <w:rPr>
          <w:rFonts w:cs="ScalaSans" w:ascii="ScalaSans" w:hAnsi="ScalaSans"/>
          <w:color w:val="000000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      /2019.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Hévíz Város Önkormányzat Képviselő-testületének 2020. évi munkaterve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Bertalan Lind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Jegyzői Titkárság/ humánpolitika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ab/>
        <w:t xml:space="preserve"> Emberi Erőforrások Bizottság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hu-HU"/>
        </w:rPr>
      </w:pPr>
      <w:r>
        <w:rPr>
          <w:rFonts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>A Képviselő-testület és Szervei Szervezeti és Működési Szabályzatáról szóló</w:t>
      </w:r>
      <w:r>
        <w:rPr/>
        <w:t xml:space="preserve"> </w:t>
      </w:r>
      <w:r>
        <w:rPr>
          <w:rFonts w:cs="Arial" w:ascii="Arial" w:hAnsi="Arial"/>
          <w:bCs/>
          <w:lang w:eastAsia="hu-HU"/>
        </w:rPr>
        <w:t xml:space="preserve">33/2019. (X. 24.) 9. § (1) </w:t>
      </w:r>
      <w:r>
        <w:rPr>
          <w:rFonts w:cs="Arial" w:ascii="Arial" w:hAnsi="Arial"/>
        </w:rPr>
        <w:t xml:space="preserve">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d) jegyzőtő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 munkaterv tartalmazza a képviselő-testületi ülések tervezett időpontját és munkatervi napirendjét, az előterjesztésről állást foglaló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képviselő-testület rendes üléseit a hónap utolsó csütörtök napján 8:00 órai kezdettel tart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Képviselő-testület július hónapban rendes ülést nem tart, a korábbi évek gyakorlata alapján, a tervezett igazgatási szünet mia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2020. évi Munkatervben 11 rendes ülés került tervezés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9. évi tevékenységéről szóló beszámolót tárgyalja meg 2020. évben is. A napirendi javaslat minden évben megtárgyalásra kerül így a 2020. évi Munkatervbe is beépítésre került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vábbá javaslat érkezett Süténé Tüttő Beáta képviselőtől az alábbiak szerint: </w:t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 város napján a díjak között a Hévíz Ifjúságáért díj átadása egy hévízi, kiemelkedő teljesítmény nyújtó általános, középiskolás, vagy főiskolán tanuló diáknak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Egy Skate park, illetve Dirt (biciklis) pálya kialakítása Hévízen vagy Egregyi városrészben, erre pályázat benyújtása, majd versenyek rendezése. A legközelebbi használható biciklis pálya Kaposváron található, így sok fiatal látogatna a városba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i Televízióban egy kistérségi műsor elindítása, melybe a környező települések is becsatlakoznának, így még több érdekesség, híradás készülne a térségről, melyet YouTube- on bárki elérhet, ezért országos hírértékűek lehetnének a tudósítások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atal családok, gyermeket tervező párok részére úgynevezett “Gólyatelkek” kialakítása, vagy ”Gólyalakások” építése, ezen keresztül a fiatalok idecsábítása a kedvező árakkal és feltételekkel. 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ogramok sorába egy Palóznaki Jazz Piknikhez hasonló rendezvény létrehozása, országos hírűvé tétele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Hévízi Nyári Színház indítása meghívott darabokkal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Általános iskola játszóterén a rossz állapotban lévő, így már veszélyes gumitégla cseréjének támogatása, megvalósítása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Nagy Imre utcában, az 56-os emlékparkban az emléktáblák rendbetétele, cseréje. 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zéchenyi utcában található magas növényzet cseréje, a jól láthatóság, így a biztonság érdekében is “talajtakaró” növényre. 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Hévízi iskolában a diákok mentális egészsége érdekében egy iskolapszichológus felvételének segítése, prevenciós előadások szervezése. 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Gyógyszertári ügyelet megszervezése.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Háziorvosi rendelők korszerűsítése. </w:t>
      </w:r>
    </w:p>
    <w:p>
      <w:pPr>
        <w:pStyle w:val="Csakszveg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sakszveg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Parkolók számának további bővítés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szádos Péter képviselő az alábbi munkatervi javaslatot nyújtotta be részemre. </w:t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észüljön vagy Hévíz Város Önkormányzata készíttessen egy legalább 4 éves és egy 10 éves Városmarketing terve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mérje fel évente kétszer (márciusban és szeptemberben) egy városbejárás keretében, a beruházások állapotát, valamint a javítandó területeket, és erről készítsen jelentés. (1 hónapos határidővel) Az eredmények tükrében készüljön akcióterv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észíttessen külső szakértőkkel egy felmérést a város természeti, környezeti, természetvédelmi állapotáról. Az eredmények tükrében pedig készüljön akcióterv, hogyan tudjuk megőrizni természeti kincseinket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kezdeményezze a Hévízi Tófürdővel közösen a Hévízi tó állapotának felmérését külső szakértőkkel. Az eredmények tükrében pedig készüljön közös akcióterv, hogyan tudjuk megőrizni természeti kincseink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SZMSZ szerint a polgármester a munkatervi javaslat beterjesztésekor tájékoztatást ad valamennyi beérkezett javaslatról, továbbá azok - esetleges - figyelmen kívül hagyásának indokairó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fentiek alapján kérem a Képviselő-testületet, hogy az érkezett munkatervi javaslatokat tárgyalják meg, és szülessen arról döntés, mely napirendi javaslatot szerepeltessék a 2020. évi munkatervbe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,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  <w:bCs/>
        </w:rPr>
        <w:t>A Képviselő-testület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2020. évi munkater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20. évi munkatervét az előterjesztés mellékleteként 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2020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019. december 13. Munkaterv megküldésér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hu-H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  <w:t>HÉVÍZ VÁROS ÖNKORMÁNYZAT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  <w:t>KÉPVISELŐ-TESTÜLET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eastAsia="hu-HU"/>
        </w:rPr>
      </w:pPr>
      <w:r>
        <w:rPr>
          <w:rFonts w:eastAsia="Times New Roman" w:cs="Arial" w:ascii="Arial" w:hAnsi="Arial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>2020. ÉVI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32"/>
          <w:szCs w:val="32"/>
          <w:lang w:eastAsia="hu-HU"/>
        </w:rPr>
      </w:pPr>
      <w:r>
        <w:rPr>
          <w:rFonts w:eastAsia="Times New Roman" w:cs="Arial" w:ascii="Arial" w:hAnsi="Arial"/>
          <w:b/>
          <w:sz w:val="32"/>
          <w:szCs w:val="32"/>
          <w:lang w:eastAsia="hu-HU"/>
        </w:rPr>
        <w:t>MUNKATERVE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hu-H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20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Kepli József János Felügyelő Bizottság elnök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Hévízi Televízió Nonprofit Kft. 2020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/>
        </w:rPr>
        <w:t>Bornemissza Tamás</w:t>
      </w:r>
      <w:r>
        <w:rPr>
          <w:rStyle w:val="Hl3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Turisztikai Nonprofit Kft. 2020. évi üzleti terve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ügyvezető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február 2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Napirendi ponto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textAlignment w:val="top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2019. évi költségvetéséről szóló 6/2019. (II. 1.) rendelete módosítása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textAlignment w:val="top"/>
        <w:outlineLvl w:val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elentés az önkormányzati képviselők vagyonnyilatkozat-tételi kötelezettségének teljesítés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Süténé Tüttő Beáta Ügyrendi és Jogi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-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Teréz Anya Szociális Integrált Intézmény igazgatói munkakör betöltésére pályázati kiír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Emberi Erőforrások Bizottság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Önkéntes Tűzoltó Egyesület 2019. évi tevékenység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trázsai Zoltán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</w:t>
      </w:r>
      <w:r>
        <w:rPr>
          <w:rFonts w:cs="Arial" w:ascii="Arial" w:hAnsi="Arial"/>
          <w:b/>
          <w:bCs/>
          <w:lang w:eastAsia="ar-SA"/>
        </w:rPr>
        <w:t xml:space="preserve">Polgárőr Egyesület Alsópáhok </w:t>
      </w:r>
      <w:r>
        <w:rPr>
          <w:rFonts w:cs="Arial" w:ascii="Arial" w:hAnsi="Arial"/>
          <w:b/>
        </w:rPr>
        <w:t xml:space="preserve">2019. évi tevékenység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Urbán Zoltán Egyesületi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Tájékoztató a Hévízi Szobakiadók Szövetsége 2019. évi tevékenységéről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jkó Ferenc Elnök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a TDM Egyesület 2019. évi tevékenységéről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elnök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2020-2021. nevelési évben indítható óvodai csoportok számának meghatározása átlag és maximális létszámtól való eltérés engedélyez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Emberi Erőforrások Bizottság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20. március 26.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zdasági program 2019-2024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Listaszerbekezds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</w:r>
    </w:p>
    <w:p>
      <w:pPr>
        <w:pStyle w:val="Listaszerbekezds"/>
        <w:spacing w:lineRule="auto" w:line="240" w:before="0" w:after="0"/>
        <w:ind w:left="720" w:firstLine="69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  <w:bCs/>
          <w:lang w:eastAsia="hu-HU"/>
        </w:rPr>
        <w:t>Beszámoló a Hévízi Polgármesteri Hivatal 2019. évi munkájáró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lang w:eastAsia="hu-HU"/>
        </w:rPr>
      </w:pPr>
      <w:r>
        <w:rPr>
          <w:rFonts w:cs="Times New Roman" w:ascii="Times New Roman" w:hAnsi="Times New Roman"/>
          <w:b/>
          <w:bCs/>
          <w:lang w:eastAsia="hu-HU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dr. Tüske Róbert jegyző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runszvik Teréz Napközi Otthonos Óvoda óvodavezető munkakör betöltésére pályázati kiírá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55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a Teréz Anya Szociális Integrált Intézmény 2019. évi munkájáról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Varga András intézményvezet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Listaszerbekezds"/>
        <w:spacing w:lineRule="auto" w:line="240"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ó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beszámolója a 2019. évi munkáról, programjainak látogatottságáról, város idegenforgalmára gyakorolt hatásá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color w:val="FF0000"/>
          <w:u w:val="single"/>
        </w:rPr>
        <w:t xml:space="preserve">Előadó: </w:t>
      </w:r>
      <w:r>
        <w:rPr>
          <w:rFonts w:cs="Arial" w:ascii="Arial" w:hAnsi="Arial"/>
          <w:color w:val="FF0000"/>
        </w:rPr>
        <w:t xml:space="preserve"> igazgató</w:t>
      </w:r>
      <w:r>
        <w:rPr>
          <w:rFonts w:cs="Arial" w:ascii="Arial" w:hAnsi="Arial"/>
          <w:color w:val="FF0000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Beszámoló a Gazdasági Műszaki Ellátó Szervezet 2019. évi munkájáról, a téli károk helyreállításáról a tavaszi kertészeti munkák állásáról a város turisztikai szezonra való felkészül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Laczkó Mária GAMESZ igazgató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 / Városfejlesztés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Brunszvik Teréz Napközi Otthonos Óvoda 2019. évi munkájáról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Beszámoló a 2019. évi adóigazgatási tevékenységről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Listaszerbekezds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Város Önkormányzat Képviselő-testülete részéről alapított helyi kitüntetések adományozása (zárt ülés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 xml:space="preserve">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 xml:space="preserve">2020. április 30. </w:t>
      </w:r>
      <w:r>
        <w:rPr>
          <w:rFonts w:cs="Arial" w:ascii="Arial" w:hAnsi="Arial"/>
        </w:rPr>
        <w:t xml:space="preserve">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20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Emberi Erőforrások Bizottság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Beszámoló Hévíz Város Önkormányzat 2019. évi gazdálkodásáról, pénzmaradvány megállapít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lentés az Önkormányzat és felügyelete alá tartozó költségvetési szervek belső ellenőrzéséről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zabó Béla belső ellenőrzési vezető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tabs>
          <w:tab w:val="clear" w:pos="708"/>
          <w:tab w:val="left" w:pos="17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8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jékoztató Hévíz város közrendjének és közbiztonságának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Horváth István Keszthelyi Rendőrkapitányság vezető 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Hévíz Város turisztikai tevékenység helyzet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Polgármesteri Titkárság és 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DM Egyesület és Hévíz Turisztikai Nonprofit Kft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ndátum a Hévíz Turisztikai Nonprofit Kft. 2019. évi gazdálkodást tárgyaló taggyűlésre </w:t>
      </w:r>
    </w:p>
    <w:p>
      <w:pPr>
        <w:pStyle w:val="Listaszerbekezds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ügyvezető igazgató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Titkár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máj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Listaszerbekezds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évízi Televízió Nonprofit Kft. 2019. évi gazdálkodás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Style w:val="Hl3"/>
          <w:rFonts w:cs="Arial"/>
        </w:rPr>
        <w:t>Bornemissza Tamás</w:t>
      </w:r>
      <w:r>
        <w:rPr>
          <w:rStyle w:val="Hl3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/>
        </w:rPr>
        <w:t>Hévíz Balaton Airport Kft. 2019. évi gazdálkodása könyvvizsgálói jelentéssel ellátott mérleg és eredmény-kimutatás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Benkő Attila ügyvezető igazgató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Polgármesteri Titkárság</w:t>
      </w:r>
    </w:p>
    <w:p>
      <w:pPr>
        <w:pStyle w:val="Listaszerbekezds"/>
        <w:spacing w:lineRule="auto" w:line="240" w:before="0" w:after="0"/>
        <w:ind w:left="1428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Közgazdasági Osztály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város környezetvédelmi állapotának értékeléséről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Átfogó értékelés Hévíz Város Önkormányzat 2019. évi gyermekjóléti és gyermekvédelmi feladatainak ellátásáról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dr. Tüske Róbert jegyző és Varga András TASZII intézmény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Emberi Erőforrások Bizottság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június 25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a Hévízi Polgármesteri Hivatalban végzett pályázati munkáró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számoló Hévíz Város Önkormányzat beruházásairól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Városfejlesztési Osztály  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ájékoztató a Hévízi Sportkör 2019. évi tevékenység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Szabó Imre SK elnök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Jegyzői Titkárság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Teréz Anya Szociális Integrált Intézmény intézményvezetői munkakör betöltésére pályázatok elbírál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Emberi Erőforrások Bizottsága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 óvodavezető munkakör betöltésére </w:t>
      </w:r>
      <w:r>
        <w:rPr>
          <w:rFonts w:cs="Arial" w:ascii="Arial" w:hAnsi="Arial"/>
          <w:bCs/>
          <w:iCs/>
        </w:rPr>
        <w:t>pályázatok elbírál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Papp Gábor polgármester 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 xml:space="preserve">: Emberi Erőforrások Bizottsága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augusztus 27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200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20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Előadó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hanging="282"/>
        <w:jc w:val="both"/>
        <w:rPr/>
      </w:pPr>
      <w:r>
        <w:rPr>
          <w:rFonts w:cs="Arial" w:ascii="Arial" w:hAnsi="Arial"/>
        </w:rPr>
        <w:tab/>
        <w:tab/>
        <w:tab/>
        <w:t xml:space="preserve">      Emberi Erőforrások Bizottság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degenforgalmi adó 2021. évi mérték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Témafelelős: </w:t>
      </w:r>
      <w:r>
        <w:rPr>
          <w:rFonts w:cs="Arial" w:ascii="Arial" w:hAnsi="Arial"/>
        </w:rPr>
        <w:t>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ereskedelmi és Iparkamara Hévízi Térségi Szervezete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elevízió Nonprofit Kft. 2020. I. félévi gazdálkodás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Style w:val="Hl3"/>
          <w:rFonts w:cs="Arial"/>
        </w:rPr>
        <w:t>Bornemissza Tamás</w:t>
      </w:r>
      <w:r>
        <w:rPr>
          <w:rStyle w:val="Hl3"/>
        </w:rPr>
        <w:t xml:space="preserve">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hanging="282"/>
        <w:jc w:val="both"/>
        <w:rPr/>
      </w:pPr>
      <w:r>
        <w:rPr>
          <w:rFonts w:cs="Arial" w:ascii="Arial" w:hAnsi="Arial"/>
        </w:rPr>
        <w:tab/>
        <w:tab/>
        <w:tab/>
        <w:t xml:space="preserve">      Emberi Erőforrások Bizottság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Balaton Airport Kft. 2020. I. félévi gazdálkodása könyvvizsgálói jelentésse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Benkő Attila 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Hévízi Turisztikai Nonprofit Kft. 2020. I. félévi gazdálkodása könyvvizsgálói jelentéssel </w:t>
      </w:r>
    </w:p>
    <w:p>
      <w:pPr>
        <w:pStyle w:val="Normal"/>
        <w:spacing w:lineRule="auto" w:line="240" w:before="0" w:after="0"/>
        <w:ind w:left="705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ügyvezető igazgató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szeptember 24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Döntéshozatal a Bursa Hungarica 2021. évi felsőoktatási ösztöndíjhoz történő csatlakozásról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Emberi Erőforrások Bizottsága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Pályázati kiírás az egyéb szálláshely szolgáltatók 2021. évi minőségfejlesztési támogatásár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 xml:space="preserve">     Ügyrendi és Jogi Bizottság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október 29.</w:t>
      </w:r>
    </w:p>
    <w:p>
      <w:pPr>
        <w:pStyle w:val="Listaszerbekezds"/>
        <w:tabs>
          <w:tab w:val="clear" w:pos="708"/>
          <w:tab w:val="left" w:pos="1470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ind w:left="357" w:hanging="357"/>
        <w:jc w:val="both"/>
        <w:outlineLvl w:val="6"/>
        <w:rPr/>
      </w:pPr>
      <w:r>
        <w:rPr>
          <w:rFonts w:eastAsia="Times New Roman" w:cs="Arial" w:ascii="Arial" w:hAnsi="Arial"/>
          <w:b/>
          <w:bCs/>
          <w:iCs/>
          <w:sz w:val="22"/>
          <w:szCs w:val="22"/>
        </w:rPr>
        <w:t xml:space="preserve">Hévíz Város Önkormányzat 2020. évi </w:t>
      </w:r>
      <w:r>
        <w:rPr>
          <w:rFonts w:cs="Arial" w:ascii="Arial" w:hAnsi="Arial"/>
          <w:b/>
          <w:sz w:val="22"/>
          <w:szCs w:val="22"/>
        </w:rPr>
        <w:t>költségvetésről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  <w:b/>
          <w:bCs/>
          <w:iCs/>
          <w:sz w:val="22"/>
          <w:szCs w:val="22"/>
        </w:rPr>
        <w:t>szóló önkormányzati rendelet módosítás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2"/>
          <w:szCs w:val="22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</w:rPr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Papp Gábor polgármester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Emberi Erőforrások Bizottsága</w:t>
      </w:r>
    </w:p>
    <w:p>
      <w:pPr>
        <w:pStyle w:val="Normal"/>
        <w:spacing w:lineRule="auto" w:line="240" w:before="0" w:after="0"/>
        <w:ind w:hanging="28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Gróf I. Festetics György Művelődési Központ 2021. évi rendezvénytervének elfogadása</w:t>
      </w:r>
    </w:p>
    <w:p>
      <w:pPr>
        <w:pStyle w:val="Normal"/>
        <w:spacing w:lineRule="auto" w:line="240" w:before="0" w:after="0"/>
        <w:ind w:left="360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FF0000"/>
        </w:rPr>
        <w:t>igazgató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708" w:hanging="21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Polgármesteri Titkárság </w:t>
      </w:r>
    </w:p>
    <w:p>
      <w:pPr>
        <w:pStyle w:val="Normal"/>
        <w:spacing w:lineRule="auto" w:line="240" w:before="0" w:after="0"/>
        <w:ind w:left="708" w:hanging="218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416" w:hanging="218"/>
        <w:jc w:val="both"/>
        <w:rPr/>
      </w:pPr>
      <w:r>
        <w:rPr>
          <w:rFonts w:cs="Arial" w:ascii="Arial" w:hAnsi="Arial"/>
        </w:rPr>
        <w:tab/>
        <w:t xml:space="preserve">       Emberi Erőforrások Bizottsága</w:t>
      </w:r>
    </w:p>
    <w:p>
      <w:pPr>
        <w:pStyle w:val="Normal"/>
        <w:spacing w:lineRule="auto" w:line="240" w:before="0" w:after="0"/>
        <w:ind w:left="1416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Listaszerbekezds"/>
        <w:spacing w:lineRule="auto" w:line="240" w:before="0" w:after="0"/>
        <w:ind w:left="360" w:firstLine="6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köznevelési feladatellátás értékelése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 xml:space="preserve">: óvodavezető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</w:rPr>
        <w:tab/>
        <w:t xml:space="preserve">       </w:t>
      </w:r>
      <w:r>
        <w:rPr>
          <w:rFonts w:cs="Arial" w:ascii="Arial" w:hAnsi="Arial"/>
          <w:szCs w:val="24"/>
        </w:rPr>
        <w:t>Jancsekityné Iváncsics Márta igazgató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/>
      </w:pPr>
      <w:r>
        <w:rPr>
          <w:rFonts w:cs="Arial" w:ascii="Arial" w:hAnsi="Arial"/>
          <w:szCs w:val="24"/>
        </w:rPr>
        <w:tab/>
        <w:t xml:space="preserve">       Illyés igazgató </w:t>
      </w:r>
      <w:r>
        <w:rPr>
          <w:rFonts w:cs="Arial" w:ascii="Arial" w:hAnsi="Arial"/>
        </w:rPr>
        <w:t xml:space="preserve"> 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Jegyzői Titkárság</w:t>
      </w:r>
    </w:p>
    <w:p>
      <w:pPr>
        <w:pStyle w:val="Listaszerbekezds"/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inőségfejlesztési támogatási pályázat elbírálás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</w:t>
        <w:tab/>
        <w:t xml:space="preserve">    Ügyrendi és Jogi Bizottság</w:t>
        <w:tab/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Képviselő-testületi ülés időpontja: </w:t>
      </w:r>
      <w:r>
        <w:rPr>
          <w:rFonts w:cs="Arial" w:ascii="Arial" w:hAnsi="Arial"/>
          <w:b/>
        </w:rPr>
        <w:t>2020. november 2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</w:rPr>
        <w:t xml:space="preserve">A helyi adókról szóló 4/2010. (II. 10.) önkormányzati rendelet felülvizsgálata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1068" w:firstLine="34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Hévíz Város Önkormányzat Képviselő-testülete 2021. évi Munka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Jegyzői Titkárság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Ügyrendi és Jogi Bizottság</w:t>
        <w:tab/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  <w:t>Emberi Erőforrások Bizottsága</w:t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firstLine="141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évíz Balaton Airport Felügyelő Bizottságának beszámolója a likviditás helyzetéről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Előadó</w:t>
      </w:r>
      <w:r>
        <w:rPr>
          <w:rFonts w:cs="Arial" w:ascii="Arial" w:hAnsi="Arial"/>
        </w:rPr>
        <w:t>: Kepli József János Felügyelő Bizottság elnöke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Közgazdasági Osztály   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/>
      </w:pPr>
      <w:r>
        <w:rPr>
          <w:rFonts w:cs="Arial" w:ascii="Arial" w:hAnsi="Arial"/>
          <w:u w:val="single"/>
        </w:rPr>
        <w:t>Véleményezi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Hévíz Város Önkormányzat 2021. évi belső ellenőrzési tervének megállapít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Témafelelős:</w:t>
      </w:r>
      <w:r>
        <w:rPr>
          <w:rFonts w:cs="Arial" w:ascii="Arial" w:hAnsi="Arial"/>
        </w:rPr>
        <w:t xml:space="preserve"> Közgazdasági Osztály</w:t>
      </w:r>
    </w:p>
    <w:p>
      <w:pPr>
        <w:pStyle w:val="Normal"/>
        <w:spacing w:lineRule="auto" w:line="240" w:before="0" w:after="0"/>
        <w:ind w:left="708" w:hanging="282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Listaszerbekezds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2020. évi Bursa Hungarica Felsőoktatási Önkormányzati Ösztöndíjpályázaton támogatásban részesülők körének meghatározása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    </w:t>
        <w:tab/>
        <w:t xml:space="preserve">    Ügyrendi és Jogi Bizottság</w:t>
        <w:tab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ab/>
        <w:t xml:space="preserve">   </w:t>
        <w:tab/>
        <w:t xml:space="preserve">    Emberi Erőforrások Bizottsága</w:t>
      </w:r>
    </w:p>
    <w:p>
      <w:pPr>
        <w:pStyle w:val="Heading"/>
        <w:ind w:left="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Hévíz Város Önkormányzat Szociális szolgáltatástervezési koncepciójának 2019-2020. évi felülvizsgálata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 xml:space="preserve">: Hatósági Osztály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</w:t>
        <w:tab/>
        <w:t xml:space="preserve">    Ügyrendi és Jogi Bizottság</w:t>
        <w:tab/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épviselő-testületi ülés időpontja: 2020. december 17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Napirendi pontok: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Aktuális költségvetési döntések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Előadó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Témafelelős</w:t>
      </w:r>
      <w:r>
        <w:rPr>
          <w:rFonts w:cs="Arial" w:ascii="Arial" w:hAnsi="Arial"/>
        </w:rPr>
        <w:t>: Közgazdasági Osztál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Véleményezi:</w:t>
      </w:r>
      <w:r>
        <w:rPr>
          <w:rFonts w:cs="Arial" w:ascii="Arial" w:hAnsi="Arial"/>
        </w:rPr>
        <w:t xml:space="preserve"> Pénzügyi, Turisztikai és Városfejlesztési Bizottság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    </w:t>
        <w:tab/>
        <w:t xml:space="preserve">    </w:t>
        <w:tab/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CsakszvegChar">
    <w:name w:val="Csak szöveg Char"/>
    <w:qFormat/>
    <w:rPr>
      <w:rFonts w:ascii="Arial" w:hAnsi="Arial" w:cs="Calibri"/>
      <w:szCs w:val="21"/>
    </w:rPr>
  </w:style>
  <w:style w:type="character" w:styleId="Hl3">
    <w:name w:val="hl3"/>
    <w:qFormat/>
    <w:rPr/>
  </w:style>
  <w:style w:type="character" w:styleId="CmChar">
    <w:name w:val="Cím Char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Calibri"/>
      <w:sz w:val="2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47:00Z</dcterms:created>
  <dc:creator>bertalan.linda</dc:creator>
  <dc:description/>
  <cp:keywords/>
  <dc:language>en-US</dc:language>
  <cp:lastModifiedBy>Dr Tüske Róbert</cp:lastModifiedBy>
  <cp:lastPrinted>2015-11-30T10:57:00Z</cp:lastPrinted>
  <dcterms:modified xsi:type="dcterms:W3CDTF">2019-11-18T10:55:00Z</dcterms:modified>
  <cp:revision>4</cp:revision>
  <dc:subject/>
  <dc:title/>
</cp:coreProperties>
</file>